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8813800" cy="238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0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Web pages are written in a language called HTML, Hyper Text Markup Langu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The commands, which tell the browser what to do, are called html tags and are inside the &lt;&gt; symbols such as &lt;html&gt; and &lt;head&gt;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Each tag (with few exceptions, such as &lt;br&gt;) are actually a pair of tags, a start tag such as &lt;title&gt; and it’s associated end tag&lt;/title&gt;. Everything written between these tags will be the page tit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Tags may have parameters included within the tag such as &lt;body bgcolor="steelblue"&gt;. This tag is the start of the body of the web page and specifies that the background colour of the page body is steel bl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Parameters are separated by a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The page is split into 2 parts, the head and the body. The head includes the page title and a few other bits and the body includes everything that appears on the web p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The spellings are American, such as center and col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694pt;height:188.1pt;mso-wrap-distance-left:9.05pt;mso-wrap-distance-right:9.05pt;mso-wrap-distance-top:0pt;mso-wrap-distance-bottom:0pt;margin-top:-0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Web pages are written in a language called HTML, Hyper Text Markup Langu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The commands, which tell the browser what to do, are called html tags and are inside the &lt;&gt; symbols such as &lt;html&gt; and &lt;head&gt; bel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Each tag (with few exceptions, such as &lt;br&gt;) are actually a pair of tags, a start tag such as &lt;title&gt; and it’s associated end tag&lt;/title&gt;. Everything written between these tags will be the page tit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Tags may have parameters included within the tag such as &lt;body bgcolor="steelblue"&gt;. This tag is the start of the body of the web page and specifies that the background colour of the page body is steel bl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Parameters are separated by a spa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The page is split into 2 parts, the head and the body. The head includes the page title and a few other bits and the body includes everything that appears on the web p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  <w:t>The spellings are American, such as center and col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5625</wp:posOffset>
                </wp:positionH>
                <wp:positionV relativeFrom="paragraph">
                  <wp:posOffset>118745</wp:posOffset>
                </wp:positionV>
                <wp:extent cx="332105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ells the browser the page is written in 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61.5pt;height:27.5pt;mso-wrap-distance-left:9.05pt;mso-wrap-distance-right:9.05pt;mso-wrap-distance-top:0pt;mso-wrap-distance-bottom:0pt;margin-top:9.35pt;mso-position-vertical-relative:text;margin-left:14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ells the browser the page is written in 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0</wp:posOffset>
                </wp:positionH>
                <wp:positionV relativeFrom="paragraph">
                  <wp:posOffset>100330</wp:posOffset>
                </wp:positionV>
                <wp:extent cx="1326515" cy="157480"/>
                <wp:effectExtent l="0" t="3175" r="63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6600" cy="15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7.9pt" to="143.9pt,20.25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htm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5725</wp:posOffset>
                </wp:positionH>
                <wp:positionV relativeFrom="paragraph">
                  <wp:posOffset>50165</wp:posOffset>
                </wp:positionV>
                <wp:extent cx="3663950" cy="34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title will appear in the title bar of the brow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88.5pt;height:27.5pt;mso-wrap-distance-left:9.05pt;mso-wrap-distance-right:9.05pt;mso-wrap-distance-top:0pt;mso-wrap-distance-bottom:0pt;margin-top:3.95pt;mso-position-vertical-relative:text;margin-left:20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title will appear in the title bar of the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152400</wp:posOffset>
                </wp:positionV>
                <wp:extent cx="935990" cy="691515"/>
                <wp:effectExtent l="635" t="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00" cy="69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2pt" to="98.4pt,66.4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5145</wp:posOffset>
                </wp:positionH>
                <wp:positionV relativeFrom="paragraph">
                  <wp:posOffset>67310</wp:posOffset>
                </wp:positionV>
                <wp:extent cx="815975" cy="176530"/>
                <wp:effectExtent l="0" t="3175" r="127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12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5.3pt" to="205.55pt,19.15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hea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itle&gt;HTML tutorial&lt;/titl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3560</wp:posOffset>
                </wp:positionH>
                <wp:positionV relativeFrom="paragraph">
                  <wp:posOffset>161925</wp:posOffset>
                </wp:positionV>
                <wp:extent cx="904240" cy="265430"/>
                <wp:effectExtent l="0" t="15240" r="127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4320" cy="26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12.75pt" to="413.95pt,33.6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!-- Written by Mick Rushton - www.btinternet.com/~mickrushton --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</wp:posOffset>
                </wp:positionH>
                <wp:positionV relativeFrom="paragraph">
                  <wp:posOffset>148590</wp:posOffset>
                </wp:positionV>
                <wp:extent cx="755015" cy="173990"/>
                <wp:effectExtent l="0" t="20320" r="127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92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1.7pt" to="98pt,25.3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/head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4625</wp:posOffset>
                </wp:positionH>
                <wp:positionV relativeFrom="paragraph">
                  <wp:posOffset>20320</wp:posOffset>
                </wp:positionV>
                <wp:extent cx="3321050" cy="4864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Anything written between &lt;!--  and  --&gt; will be ignored by the brow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61.5pt;height:38.3pt;mso-wrap-distance-left:9.05pt;mso-wrap-distance-right:9.05pt;mso-wrap-distance-top:0pt;mso-wrap-distance-bottom:0pt;margin-top:1.6pt;mso-position-vertical-relative:text;margin-left:4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Anything written between &lt;!--  and  --&gt; will be ignored by the brow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4125</wp:posOffset>
                </wp:positionH>
                <wp:positionV relativeFrom="paragraph">
                  <wp:posOffset>149225</wp:posOffset>
                </wp:positionV>
                <wp:extent cx="2406650" cy="349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head is between these ta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189.5pt;height:27.5pt;mso-wrap-distance-left:9.05pt;mso-wrap-distance-right:9.05pt;mso-wrap-distance-top:0pt;mso-wrap-distance-bottom:0pt;margin-top:11.7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head is between these t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3225</wp:posOffset>
                </wp:positionH>
                <wp:positionV relativeFrom="paragraph">
                  <wp:posOffset>66040</wp:posOffset>
                </wp:positionV>
                <wp:extent cx="3435350" cy="1263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 xml:space="preserve">You would normally only use either the bgcolor </w:t>
                            </w:r>
                            <w:r>
                              <w:rPr>
                                <w:b/>
                                <w:color w:val="8200FF"/>
                                <w:sz w:val="24"/>
                                <w:szCs w:val="24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 xml:space="preserve"> the background parame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only time you would use both is if you are using a gif file as a background image which has transparenc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Both are shown here and either can be dele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70.5pt;height:99.5pt;mso-wrap-distance-left:9.05pt;mso-wrap-distance-right:9.05pt;mso-wrap-distance-top:0pt;mso-wrap-distance-bottom:0pt;margin-top:5.2pt;mso-position-vertical-relative:text;margin-left:4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 xml:space="preserve">You would normally only use either the bgcolor </w:t>
                      </w:r>
                      <w:r>
                        <w:rPr>
                          <w:b/>
                          <w:color w:val="8200FF"/>
                          <w:sz w:val="24"/>
                          <w:szCs w:val="24"/>
                          <w:u w:val="single"/>
                        </w:rPr>
                        <w:t>or</w:t>
                      </w:r>
                      <w:r>
                        <w:rPr>
                          <w:color w:val="8200FF"/>
                          <w:sz w:val="24"/>
                          <w:szCs w:val="24"/>
                        </w:rPr>
                        <w:t xml:space="preserve"> the background parame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only time you would use both is if you are using a gif file as a background image which has transparency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Both are shown here and either can be dele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674370" cy="77470"/>
                <wp:effectExtent l="0" t="292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4280" cy="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05pt" to="431.05pt,15.1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body bgcolor="steelblue"&gt;&lt;body background="backgroundimage.jpg"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525</wp:posOffset>
                </wp:positionH>
                <wp:positionV relativeFrom="paragraph">
                  <wp:posOffset>160020</wp:posOffset>
                </wp:positionV>
                <wp:extent cx="5897880" cy="365125"/>
                <wp:effectExtent l="0" t="3365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97880" cy="36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6pt" to="495.1pt,41.3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font face="arial" size=6 color=ffffee&gt;Text colour specified in hexadecimal&lt;/font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3325</wp:posOffset>
                </wp:positionH>
                <wp:positionV relativeFrom="paragraph">
                  <wp:posOffset>-117475</wp:posOffset>
                </wp:positionV>
                <wp:extent cx="2635250" cy="3321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font tag allows text on a web page to be formatt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face is the name of the font to b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size is relative, 7 being the bigges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colour can be specified by name or by it’s hexadecimal number. The first 2 digits are red, then green then blu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A font can only be displayed by a browser if that font is installed on the PC being used to view the web pag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If several fonts are listed separated by a comma, the browser will try to use the first, then the second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07.5pt;height:261.5pt;mso-wrap-distance-left:9.05pt;mso-wrap-distance-right:9.05pt;mso-wrap-distance-top:0pt;mso-wrap-distance-bottom:0pt;margin-top:-9.25pt;mso-position-vertical-relative:text;margin-left:49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font tag allows text on a web page to be formatted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face is the name of the font to be used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size is relative, 7 being the biggest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colour can be specified by name or by it’s hexadecimal number. The first 2 digits are red, then green then blue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A font can only be displayed by a browser if that font is installed on the PC being used to view the web page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If several fonts are listed separated by a comma, the browser will try to use the first, then the second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p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370</wp:posOffset>
                </wp:positionH>
                <wp:positionV relativeFrom="paragraph">
                  <wp:posOffset>156845</wp:posOffset>
                </wp:positionV>
                <wp:extent cx="735965" cy="797560"/>
                <wp:effectExtent l="635" t="63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5840" cy="79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2.35pt" to="71pt,75.1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o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nt face="boffo ssi,antiqua ssi,tahoma" size=6 color=gold&gt;Text colour specified by na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p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ext highlights &lt;b&gt;bold&lt;/b&gt;, &lt;u&gt;underlined&lt;/u&gt; and &lt;i&gt;italic&lt;/i&gt;.&lt;/font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820</wp:posOffset>
                </wp:positionH>
                <wp:positionV relativeFrom="paragraph">
                  <wp:posOffset>127635</wp:posOffset>
                </wp:positionV>
                <wp:extent cx="564515" cy="132080"/>
                <wp:effectExtent l="0" t="20320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4480" cy="13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0.05pt" to="71pt,20.4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/ol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1225</wp:posOffset>
                </wp:positionH>
                <wp:positionV relativeFrom="paragraph">
                  <wp:posOffset>88265</wp:posOffset>
                </wp:positionV>
                <wp:extent cx="3892550" cy="349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Ordered list. This will tab the text in from the s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306.5pt;height:27.5pt;mso-wrap-distance-left:9.05pt;mso-wrap-distance-right:9.05pt;mso-wrap-distance-top:0pt;mso-wrap-distance-bottom:0pt;margin-top:6.95pt;mso-position-vertical-relative:text;margin-left:7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Ordered list. This will tab the text in from the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825</wp:posOffset>
                </wp:positionH>
                <wp:positionV relativeFrom="paragraph">
                  <wp:posOffset>126365</wp:posOffset>
                </wp:positionV>
                <wp:extent cx="4349750" cy="349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New paragraph. This will insert a separating space vertical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342.5pt;height:27.5pt;mso-wrap-distance-left:9.05pt;mso-wrap-distance-right:9.05pt;mso-wrap-distance-top:0pt;mso-wrap-distance-bottom:0pt;margin-top:9.95pt;mso-position-vertical-relative:text;margin-left:8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New paragraph. This will insert a separating space vertic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225</wp:posOffset>
                </wp:positionH>
                <wp:positionV relativeFrom="paragraph">
                  <wp:posOffset>95250</wp:posOffset>
                </wp:positionV>
                <wp:extent cx="864235" cy="47625"/>
                <wp:effectExtent l="0" t="34290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360" cy="4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7.5pt" to="89.75pt,11.2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p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825</wp:posOffset>
                </wp:positionH>
                <wp:positionV relativeFrom="paragraph">
                  <wp:posOffset>144780</wp:posOffset>
                </wp:positionV>
                <wp:extent cx="635635" cy="271145"/>
                <wp:effectExtent l="0" t="5715" r="127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576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1.4pt" to="89.75pt,32.7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center&gt;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57785</wp:posOffset>
                </wp:positionV>
                <wp:extent cx="2292350" cy="3492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is aligns items to the cen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180.5pt;height:27.5pt;mso-wrap-distance-left:9.05pt;mso-wrap-distance-right:9.05pt;mso-wrap-distance-top:0pt;mso-wrap-distance-bottom:0pt;margin-top:4.55pt;mso-position-vertical-relative:text;margin-left:8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is aligns items to the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&lt;img src="image1.jpg"&gt;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&lt;p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img src="image2.gif" border=0 alt="This is image 2"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</wp:posOffset>
                </wp:positionH>
                <wp:positionV relativeFrom="paragraph">
                  <wp:posOffset>5715</wp:posOffset>
                </wp:positionV>
                <wp:extent cx="716280" cy="330835"/>
                <wp:effectExtent l="0" t="3175" r="190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0" cy="33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0.45pt" to="81.2pt,26.4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p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4575</wp:posOffset>
                </wp:positionH>
                <wp:positionV relativeFrom="paragraph">
                  <wp:posOffset>16510</wp:posOffset>
                </wp:positionV>
                <wp:extent cx="7188200" cy="6515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img is the tag to insert an image. The src parameter specifies the location and name of the image fil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border parameter specifies the border thickness, 0 means there is no borde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alt parameter is the text that is displayed as the cursor hovers over the im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566pt;height:51.3pt;mso-wrap-distance-left:9.05pt;mso-wrap-distance-right:9.05pt;mso-wrap-distance-top:0pt;mso-wrap-distance-bottom:0pt;margin-top:1.3pt;mso-position-vertical-relative:text;margin-left:8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img is the tag to insert an image. The src parameter specifies the location and name of the image file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border parameter specifies the border thickness, 0 means there is no border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alt parameter is the text that is displayed as the cursor hovers over the im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&lt;a href="other folder/target1.htm"&gt;&lt;font face="arial" size=5 color=ffff88&gt;This is a link to another page&lt;/a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p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7120</wp:posOffset>
                </wp:positionH>
                <wp:positionV relativeFrom="paragraph">
                  <wp:posOffset>130810</wp:posOffset>
                </wp:positionV>
                <wp:extent cx="1130300" cy="1379220"/>
                <wp:effectExtent l="2540" t="635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0" cy="137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10.3pt" to="474.55pt,118.85pt" stroked="t" o:allowincell="f" style="position:absolute;flip: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8360</wp:posOffset>
                </wp:positionH>
                <wp:positionV relativeFrom="paragraph">
                  <wp:posOffset>150495</wp:posOffset>
                </wp:positionV>
                <wp:extent cx="1371600" cy="1188720"/>
                <wp:effectExtent l="0" t="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11.85pt" to="174.75pt,105.4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a href="http://news.bbc.co.uk/"&gt;&lt;font face="arial" size=5 color=lightgreen&gt;This is a link to an external page&lt;/a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p&g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3030</wp:posOffset>
                </wp:positionH>
                <wp:positionV relativeFrom="paragraph">
                  <wp:posOffset>161290</wp:posOffset>
                </wp:positionV>
                <wp:extent cx="1118870" cy="622300"/>
                <wp:effectExtent l="0" t="635" r="190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8880" cy="62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2.7pt" to="196.95pt,61.6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a href="target2.htm"&gt;&lt;img src="image3.gif" border=0 alt="Click here to go to somewhere more interesting"&gt;&lt;/a&gt;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3540</wp:posOffset>
                </wp:positionH>
                <wp:positionV relativeFrom="paragraph">
                  <wp:posOffset>-4445</wp:posOffset>
                </wp:positionV>
                <wp:extent cx="1340485" cy="1009015"/>
                <wp:effectExtent l="0" t="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0640" cy="10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-0.35pt" to="335.7pt,79.0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</wp:posOffset>
                </wp:positionH>
                <wp:positionV relativeFrom="paragraph">
                  <wp:posOffset>-2540</wp:posOffset>
                </wp:positionV>
                <wp:extent cx="8807450" cy="9207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 xml:space="preserve">The a href tag is a reference to another location. It is usually used to go to a different web page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 xml:space="preserve">If the target web page is in the same folder as the current page, the page name only is necessar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 xml:space="preserve">If the target web page is in another folder or on an external server, the complete URL is necessar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bit you click on to go to another web page can be an image or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693.5pt;height:72.5pt;mso-wrap-distance-left:9.05pt;mso-wrap-distance-right:9.05pt;mso-wrap-distance-top:0pt;mso-wrap-distance-bottom:0pt;margin-top:-0.2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 xml:space="preserve">The a href tag is a reference to another location. It is usually used to go to a different web page. 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 xml:space="preserve">If the target web page is in the same folder as the current page, the page name only is necessary. 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 xml:space="preserve">If the target web page is in another folder or on an external server, the complete URL is necessary. 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bit you click on to go to another web page can be an image or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025</wp:posOffset>
                </wp:positionH>
                <wp:positionV relativeFrom="paragraph">
                  <wp:posOffset>170180</wp:posOffset>
                </wp:positionV>
                <wp:extent cx="783590" cy="47625"/>
                <wp:effectExtent l="0" t="3175" r="635" b="336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720" cy="4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3.4pt" to="107.4pt,17.1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&lt;p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8425</wp:posOffset>
                </wp:positionH>
                <wp:positionV relativeFrom="paragraph">
                  <wp:posOffset>-3175</wp:posOffset>
                </wp:positionV>
                <wp:extent cx="5035550" cy="3492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Alignment to the centre is ended. Alignment will default to the le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396.5pt;height:27.5pt;mso-wrap-distance-left:9.05pt;mso-wrap-distance-right:9.05pt;mso-wrap-distance-top:0pt;mso-wrap-distance-bottom:0pt;margin-top:-0.25pt;mso-position-vertical-relative:text;margin-left:10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Alignment to the centre is ended. Alignment will default to the le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cente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425</wp:posOffset>
                </wp:positionH>
                <wp:positionV relativeFrom="paragraph">
                  <wp:posOffset>149225</wp:posOffset>
                </wp:positionV>
                <wp:extent cx="8121650" cy="49593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A table is an array of rows and columns similar to a table in a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Images and text are placed in the individual cells to create a table of information or to place items in a specific pl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639.5pt;height:39.05pt;mso-wrap-distance-left:9.05pt;mso-wrap-distance-right:9.05pt;mso-wrap-distance-top:0pt;mso-wrap-distance-bottom:0pt;margin-top:11.7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A table is an array of rows and columns similar to a table in a document.</w:t>
                      </w:r>
                    </w:p>
                    <w:p>
                      <w:pPr>
                        <w:pStyle w:val="Normal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Images and text are placed in the individual cells to create a table of information or to place items in a specific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342900" cy="767715"/>
                <wp:effectExtent l="3810" t="1905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6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5pt" to="44.95pt,69.55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1225</wp:posOffset>
                </wp:positionH>
                <wp:positionV relativeFrom="paragraph">
                  <wp:posOffset>126365</wp:posOffset>
                </wp:positionV>
                <wp:extent cx="4692650" cy="3492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tr tag starts a new row and the td tag starts an individual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369.5pt;height:27.5pt;mso-wrap-distance-left:9.05pt;mso-wrap-distance-right:9.05pt;mso-wrap-distance-top:0pt;mso-wrap-distance-bottom:0pt;margin-top:9.95pt;mso-position-vertical-relative:text;margin-left:7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tr tag starts a new row and the td tag starts an individual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679450" cy="280035"/>
                <wp:effectExtent l="0" t="3175" r="127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9320" cy="28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71.45pt,32.35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710</wp:posOffset>
                </wp:positionH>
                <wp:positionV relativeFrom="paragraph">
                  <wp:posOffset>129540</wp:posOffset>
                </wp:positionV>
                <wp:extent cx="694690" cy="445770"/>
                <wp:effectExtent l="635" t="3175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00" cy="4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0.2pt" to="71.95pt,45.25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abl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&gt;&lt;font face="arial" size=5 color=yellow&gt;This is&lt;br&gt;a simple&lt;br&gt;2x2 table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0740</wp:posOffset>
                </wp:positionH>
                <wp:positionV relativeFrom="paragraph">
                  <wp:posOffset>128270</wp:posOffset>
                </wp:positionV>
                <wp:extent cx="1759585" cy="438150"/>
                <wp:effectExtent l="635" t="19050" r="127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9680" cy="43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0.1pt" to="404.7pt,44.5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td&gt;&lt;font face="arial" size=4 color=red&gt;Row 1&lt;br&gt;Cell 2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t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0325</wp:posOffset>
                </wp:positionH>
                <wp:positionV relativeFrom="paragraph">
                  <wp:posOffset>42545</wp:posOffset>
                </wp:positionV>
                <wp:extent cx="2178050" cy="3492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br tag is a vertical br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171.5pt;height:27.5pt;mso-wrap-distance-left:9.05pt;mso-wrap-distance-right:9.05pt;mso-wrap-distance-top:0pt;mso-wrap-distance-bottom:0pt;margin-top:3.35pt;mso-position-vertical-relative:text;margin-left:40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br tag is a vertical br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&gt;&lt;font face="arial" size=4 color=red&gt;Row 2&lt;br&gt;Cell 1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568960" cy="513080"/>
                <wp:effectExtent l="0" t="0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8800" cy="5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134.75pt,52.3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td&gt;&lt;font face="arial" size=4 color=red&gt;Row 2&lt;br&gt;Cell 2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t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table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1325</wp:posOffset>
                </wp:positionH>
                <wp:positionV relativeFrom="paragraph">
                  <wp:posOffset>142240</wp:posOffset>
                </wp:positionV>
                <wp:extent cx="2978150" cy="3492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font has to be specified in each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34.5pt;height:27.5pt;mso-wrap-distance-left:9.05pt;mso-wrap-distance-right:9.05pt;mso-wrap-distance-top:0pt;mso-wrap-distance-bottom:0pt;margin-top:11.2pt;mso-position-vertical-relative:text;margin-left:13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font has to be specified in each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p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cente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5725</wp:posOffset>
                </wp:positionH>
                <wp:positionV relativeFrom="paragraph">
                  <wp:posOffset>-117475</wp:posOffset>
                </wp:positionV>
                <wp:extent cx="3549650" cy="3492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cellpadding is a space around the items in a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79.5pt;height:27.5pt;mso-wrap-distance-left:9.05pt;mso-wrap-distance-right:9.05pt;mso-wrap-distance-top:0pt;mso-wrap-distance-bottom:0pt;margin-top:-9.25pt;mso-position-vertical-relative:text;margin-left:20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cellpadding is a space around the items in a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</wp:posOffset>
                </wp:positionH>
                <wp:positionV relativeFrom="paragraph">
                  <wp:posOffset>-117475</wp:posOffset>
                </wp:positionV>
                <wp:extent cx="2520950" cy="3492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border is defined as bef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198.5pt;height:27.5pt;mso-wrap-distance-left:9.05pt;mso-wrap-distance-right:9.05pt;mso-wrap-distance-top:0pt;mso-wrap-distance-bottom:0pt;margin-top:-9.2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border is defined as 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3325</wp:posOffset>
                </wp:positionH>
                <wp:positionV relativeFrom="paragraph">
                  <wp:posOffset>-117475</wp:posOffset>
                </wp:positionV>
                <wp:extent cx="2749550" cy="3492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cellspacing is a space around the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16.5pt;height:27.5pt;mso-wrap-distance-left:9.05pt;mso-wrap-distance-right:9.05pt;mso-wrap-distance-top:0pt;mso-wrap-distance-bottom:0pt;margin-top:-9.25pt;mso-position-vertical-relative:text;margin-left:49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cellspacing is a space around the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5750</wp:posOffset>
                </wp:positionH>
                <wp:positionV relativeFrom="paragraph">
                  <wp:posOffset>53340</wp:posOffset>
                </wp:positionV>
                <wp:extent cx="2419350" cy="146685"/>
                <wp:effectExtent l="0" t="3175" r="635" b="336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0" cy="14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.2pt" to="512.95pt,15.7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8990</wp:posOffset>
                </wp:positionH>
                <wp:positionV relativeFrom="paragraph">
                  <wp:posOffset>53340</wp:posOffset>
                </wp:positionV>
                <wp:extent cx="447675" cy="151130"/>
                <wp:effectExtent l="0" t="3175" r="127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4.2pt" to="98.9pt,16.05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19405" cy="151130"/>
                <wp:effectExtent l="1905" t="317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24.1pt,16.05pt" stroked="t" o:allowincell="f" style="position:absolute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5080" cy="151130"/>
                <wp:effectExtent l="35560" t="635" r="355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25.35pt,16.05pt" stroked="t" o:allowincell="f" style="position:absolute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able border=10 bordercolor=white cellpadding=5 cellspacing=10 bgcolor=brown&gt;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5425</wp:posOffset>
                </wp:positionH>
                <wp:positionV relativeFrom="paragraph">
                  <wp:posOffset>95885</wp:posOffset>
                </wp:positionV>
                <wp:extent cx="8807450" cy="3492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 xml:space="preserve">The size of a cell can be specified. This will also specify the height of all cells in the row and the width of all cells in the colum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693.5pt;height:27.5pt;mso-wrap-distance-left:9.05pt;mso-wrap-distance-right:9.05pt;mso-wrap-distance-top:0pt;mso-wrap-distance-bottom:0pt;margin-top:7.5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 xml:space="preserve">The size of a cell can be specified. This will also specify the height of all cells in the row and the width of all cells in the colum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4180</wp:posOffset>
                </wp:positionH>
                <wp:positionV relativeFrom="paragraph">
                  <wp:posOffset>91440</wp:posOffset>
                </wp:positionV>
                <wp:extent cx="375920" cy="289560"/>
                <wp:effectExtent l="0" t="2540" r="254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5840" cy="2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7.2pt" to="62.95pt,29.95pt" stroked="t" o:allowincell="f" style="position:absolute;flip:x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89560"/>
                <wp:effectExtent l="2540" t="254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89.95pt,29.95pt" stroked="t" o:allowincell="f" style="position:absolute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r&gt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&lt;td width=300 height=200&gt;&lt;font face="comic sans ms" size=5 color=yellow&gt;This table includes&lt;br&gt;parameters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 width=30&gt;&lt;/td&g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</wp:posOffset>
                </wp:positionH>
                <wp:positionV relativeFrom="paragraph">
                  <wp:posOffset>156210</wp:posOffset>
                </wp:positionV>
                <wp:extent cx="1219200" cy="365760"/>
                <wp:effectExtent l="0" t="14605" r="127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3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.3pt" to="136.45pt,41.0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0</wp:posOffset>
                </wp:positionH>
                <wp:positionV relativeFrom="paragraph">
                  <wp:posOffset>156845</wp:posOffset>
                </wp:positionV>
                <wp:extent cx="399415" cy="363855"/>
                <wp:effectExtent l="0" t="635" r="254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240" cy="36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35pt" to="136.4pt,40.9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td align=right valign=bottom&gt;&lt;font face="arial" size=4 color=orange&gt;Text in&lt;br&gt;bottom&lt;br&gt;right-hand&lt;br&gt;corner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0" cy="5181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72pt,50.95pt" stroked="t" o:allowincell="f" style="position:absolute;flip: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td width=50&gt;&lt;/td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0375</wp:posOffset>
                </wp:positionH>
                <wp:positionV relativeFrom="paragraph">
                  <wp:posOffset>118745</wp:posOffset>
                </wp:positionV>
                <wp:extent cx="4464050" cy="4635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align parameter aligns items horizontally within the ce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valign tag aligns items vertically within the 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351.5pt;height:36.5pt;mso-wrap-distance-left:9.05pt;mso-wrap-distance-right:9.05pt;mso-wrap-distance-top:0pt;mso-wrap-distance-bottom:0pt;margin-top:9.35pt;mso-position-vertical-relative:text;margin-left:13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align parameter aligns items horizontally within the ce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valign tag aligns items vertically within the 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t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325</wp:posOffset>
                </wp:positionH>
                <wp:positionV relativeFrom="paragraph">
                  <wp:posOffset>118745</wp:posOffset>
                </wp:positionV>
                <wp:extent cx="2749550" cy="3492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An empty cell will not have a b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216.5pt;height:27.5pt;mso-wrap-distance-left:9.05pt;mso-wrap-distance-right:9.05pt;mso-wrap-distance-top:0pt;mso-wrap-distance-bottom:0pt;margin-top:9.3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An empty cell will not have a b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&gt;&lt;font face="arial" size=4 color=red&gt;Row 2&lt;br&gt;Cell 1&lt;/font&gt;&lt;/td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3025</wp:posOffset>
                </wp:positionH>
                <wp:positionV relativeFrom="paragraph">
                  <wp:posOffset>164465</wp:posOffset>
                </wp:positionV>
                <wp:extent cx="4235450" cy="34925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se cells, 1 on each row, form a space between colum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333.5pt;height:27.5pt;mso-wrap-distance-left:9.05pt;mso-wrap-distance-right:9.05pt;mso-wrap-distance-top:0pt;mso-wrap-distance-bottom:0pt;margin-top:12.95pt;mso-position-vertical-relative:text;margin-left:30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se cells, 1 on each row, form a space between colum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00965</wp:posOffset>
                </wp:positionV>
                <wp:extent cx="2557780" cy="57150"/>
                <wp:effectExtent l="0" t="36830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7800" cy="5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7.95pt" to="305.6pt,12.4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td width=30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 bgcolor=yellow&gt;&lt;img src="image1.jpg"&gt;&lt;/td&g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7540</wp:posOffset>
                </wp:positionH>
                <wp:positionV relativeFrom="paragraph">
                  <wp:posOffset>154940</wp:posOffset>
                </wp:positionV>
                <wp:extent cx="47625" cy="172720"/>
                <wp:effectExtent l="16510" t="0" r="952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2.2pt" to="53.9pt,25.7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td rowspan=3 align=center&gt;&lt;font face="arial" size=4 color=pink&gt;This&lt;br&gt;cell&lt;br&gt;occupies&lt;br&gt;3&lt;br&gt;rows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4235450" cy="3492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rowspan parameter allows a cell to span several ro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333.5pt;height:27.5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rowspan parameter allows a cell to span several 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6225</wp:posOffset>
                </wp:positionH>
                <wp:positionV relativeFrom="paragraph">
                  <wp:posOffset>88265</wp:posOffset>
                </wp:positionV>
                <wp:extent cx="2292350" cy="172085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200FF"/>
                              </w:rPr>
                            </w:pPr>
                            <w:r>
                              <w:rPr>
                                <w:b/>
                                <w:color w:val="8200FF"/>
                              </w:rPr>
                              <w:t>It is imperative that each row has the same number of cell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200FF"/>
                              </w:rPr>
                            </w:pPr>
                            <w:r>
                              <w:rPr>
                                <w:b/>
                                <w:color w:val="8200FF"/>
                              </w:rPr>
                              <w:t>This can get quite complicated when the colspan and rowspan parameters are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180.5pt;height:135.5pt;mso-wrap-distance-left:9.05pt;mso-wrap-distance-right:9.05pt;mso-wrap-distance-top:0pt;mso-wrap-distance-bottom:0pt;margin-top:6.95pt;mso-position-vertical-relative:text;margin-left:52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200FF"/>
                        </w:rPr>
                      </w:pPr>
                      <w:r>
                        <w:rPr>
                          <w:b/>
                          <w:color w:val="8200FF"/>
                        </w:rPr>
                        <w:t>It is imperative that each row has the same number of cell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200FF"/>
                        </w:rPr>
                      </w:pPr>
                      <w:r>
                        <w:rPr>
                          <w:b/>
                          <w:color w:val="8200FF"/>
                        </w:rPr>
                        <w:t>This can get quite complicated when the colspan and rowspan parameters are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 align=center valign=top&gt;&lt;font face="arial" size=4 color=orange&gt;Top centre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 width=30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&gt;&lt;img src="image2.gif"&gt;&lt;br&gt;&lt;font face="arial" size=3 color=white&gt;This is image 2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t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r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4850</wp:posOffset>
                </wp:positionH>
                <wp:positionV relativeFrom="paragraph">
                  <wp:posOffset>164465</wp:posOffset>
                </wp:positionV>
                <wp:extent cx="438150" cy="239395"/>
                <wp:effectExtent l="635" t="635" r="190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8120" cy="23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2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2.95pt" to="89.95pt,31.75pt" stroked="t" o:allowincell="f" style="position:absolute;flip:xy">
                <v:stroke color="#8200ff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&lt;td colspan=2&gt;&lt;font face="arial" size=4 color=pink&gt;This cell occupies 2 columns&lt;/font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td&gt;&lt;/td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1225</wp:posOffset>
                </wp:positionH>
                <wp:positionV relativeFrom="paragraph">
                  <wp:posOffset>50800</wp:posOffset>
                </wp:positionV>
                <wp:extent cx="4464050" cy="3492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2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2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200FF"/>
                                <w:sz w:val="24"/>
                                <w:szCs w:val="24"/>
                              </w:rPr>
                              <w:t>The colspan parameter allows a cell to span several colum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00FF" strokeweight="0pt" style="position:absolute;rotation:-0;width:351.5pt;height:27.5pt;mso-wrap-distance-left:9.05pt;mso-wrap-distance-right:9.05pt;mso-wrap-distance-top:0pt;mso-wrap-distance-bottom:0pt;margin-top:4pt;mso-position-vertical-relative:text;margin-left:7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200FF"/>
                          <w:sz w:val="24"/>
                          <w:szCs w:val="24"/>
                        </w:rPr>
                      </w:pPr>
                      <w:r>
                        <w:rPr>
                          <w:color w:val="8200FF"/>
                          <w:sz w:val="24"/>
                          <w:szCs w:val="24"/>
                        </w:rPr>
                        <w:t>The colspan parameter allows a cell to span several colum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tabl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body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/html&gt;</w:t>
      </w:r>
    </w:p>
    <w:sectPr>
      <w:footerReference w:type="default" r:id="rId2"/>
      <w:type w:val="nextPage"/>
      <w:pgSz w:orient="landscape" w:w="16838" w:h="11906"/>
      <w:pgMar w:left="1440" w:right="902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  <w:tab/>
      <w:tab/>
    </w:r>
    <w:r>
      <w:rPr>
        <w:i/>
        <w:sz w:val="18"/>
        <w:szCs w:val="18"/>
        <w:u w:val="single"/>
      </w:rPr>
      <w:t>Written by Mick Rushton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3:00Z</dcterms:created>
  <dc:creator>802498753</dc:creator>
  <dc:description/>
  <cp:keywords/>
  <dc:language>en-US</dc:language>
  <cp:lastModifiedBy>802498753</cp:lastModifiedBy>
  <cp:lastPrinted>2008-06-10T16:07:00Z</cp:lastPrinted>
  <dcterms:modified xsi:type="dcterms:W3CDTF">2008-09-29T13:45:00Z</dcterms:modified>
  <cp:revision>15</cp:revision>
  <dc:subject/>
  <dc:title/>
</cp:coreProperties>
</file>